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ill in with the correct possessive adjective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.</w:t>
        <w:tab/>
        <w:t>J'aime le petit chat de ma copine Allce.  J'aime __________ chat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  <w:tab/>
        <w:t>Henri fait __________ devoirs dans __________ belle chamb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</w:t>
        <w:tab/>
        <w:t>Est-ce que vous allez diner avec __________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</w:t>
        <w:tab/>
        <w:t>Voici les livres des profs.  Voici __________ livr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5.</w:t>
        <w:tab/>
        <w:t>La mère et le père aiment beaucoup __________ fill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6.</w:t>
        <w:tab/>
        <w:t>Vous allez étudier pour __________ exame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7.</w:t>
        <w:tab/>
        <w:t>Mon copain écoute toujours __________ prof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8.</w:t>
        <w:tab/>
        <w:t>Nous regardons __________ livre de françai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9.</w:t>
        <w:tab/>
        <w:t>Le prof de maths doit avoir __________ calculatrice, parce qu'elle est important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0.</w:t>
        <w:tab/>
        <w:t>Le prince et la princesse vont danser dans __________ chateau (castle)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1.</w:t>
        <w:tab/>
        <w:t>Thomas va faire une promenade avec __________ soeur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12.</w:t>
        <w:tab/>
        <w:t xml:space="preserve">Mon frère et moi, nous sommes contents parce que __________ parents sont </w:t>
        <w:tab/>
        <w:t>sympathiqu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nstructions: fill in with the correct possessive adjectiv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C'est la voiture de Charlotte.  C'est __________ voitu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C'est la voiture de Bernard.  C'est __________ voitu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Ma famille et moi habitons à Washington.  ___________ ville est la capital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Avez-vous __________ livres avec vous aujourd'hu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Nous allons manger chez Jêrome et Delphine.  Nous allons manger à _________ maiso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Ce sont les calculatrices du prof de maths.  Ce sont __________ calculatric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Je veux parler à mes amis parce que  _____________ secrets sont interessant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J'adore visiter le Musée d'Orsay; ___________ peintures sont extraordinair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.  Je n'aime pas visiter les musées d'art moderne; je trouve ___________ peintures ridicul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j.  Ce sont les vélos de mes cousins.  Ce sont ___________ vélo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k.  C'est le chien de Thomas.  C'est ___________ chi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l.  C'est le chien de Thérèse.  C'est ___________ chien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m.  Est-ce que __________ classe va passer un examen demain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n.  Ici à Latin, __________ profs sont intelligents et sympathique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o.  La fille de Mme. Lambert est belle. _________ fille est bell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p. Où est le bureau des profs?  Où est __________ bureau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q.  Voici les instruments des joueurs.  Voici ______________ instrument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.  Le garçon cherche __________ copains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s.  Jacqueline regarde _________ livre d'algèbr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t.  Vous écoutez toujours __________ prof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u.  Est-ce que __________ cahier est dans __________ sac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v.  J'aime __________ profs.  Est-ce que tu aimes aussi __________ prof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.  Regardez la maison de Sylvie et de Charles! __________ maison est grande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x.  Mme. Lambert parle à __________ élève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8:26:39Z</dcterms:created>
  <dc:creator/>
  <dc:description/>
  <dc:language>en-US</dc:language>
  <cp:lastModifiedBy/>
  <cp:revision>0</cp:revision>
  <dc:subject/>
  <dc:title/>
</cp:coreProperties>
</file>